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the Dream Act?  2 points</w:t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2">
        <w:r>
          <w:rPr>
            <w:rStyle w:val="InternetLink"/>
          </w:rPr>
          <w:t>http://dreamact.info/students</w:t>
        </w:r>
      </w:hyperlink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owing children a path towards citizenship so that they can go to college when rea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3">
        <w:r>
          <w:rPr>
            <w:rStyle w:val="InternetLink"/>
          </w:rPr>
          <w:t>http://dreamact.info/student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Arguments for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4">
        <w:r>
          <w:rPr>
            <w:rStyle w:val="InternetLink"/>
          </w:rPr>
          <w:t>http://www.dailynorthwestern.com/mobile/city/durbin-reintroduces-federal-dream-act-1.2574744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5">
        <w:r>
          <w:rPr>
            <w:rStyle w:val="InternetLink"/>
          </w:rPr>
          <w:t>http://thehill.com/blogs/congress-blog/politics/161341-at-last-a-breakthrough-for-dreamer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Cons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6">
        <w:r>
          <w:rPr>
            <w:rStyle w:val="InternetLink"/>
          </w:rPr>
          <w:t>http://www.foxnews.com/us/2011/05/17/affirmative-action-illegal-immigra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guments for and against the Dream Act?  10 poi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s didn’t do anything to deserve bad treatment and should get a chanc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reward unlawful behavi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 was made from immigrants why stop n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let them come over here and take our jo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n immigrants work here things are cheaper for 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s effects our economy and makes it bad for America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y struggle so much in their country and come here with a dream working minim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their not born here why do they get our bef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 gets some of its most intelligent people from immigra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axes are paid on that mone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eamact.info/students" TargetMode="External"/><Relationship Id="rId3" Type="http://schemas.openxmlformats.org/officeDocument/2006/relationships/hyperlink" Target="http://dreamact.info/students" TargetMode="External"/><Relationship Id="rId4" Type="http://schemas.openxmlformats.org/officeDocument/2006/relationships/hyperlink" Target="http://www.dailynorthwestern.com/mobile/city/durbin-reintroduces-federal-dream-act-1.2574744" TargetMode="External"/><Relationship Id="rId5" Type="http://schemas.openxmlformats.org/officeDocument/2006/relationships/hyperlink" Target="http://thehill.com/blogs/congress-blog/politics/161341-at-last-a-breakthrough-for-dreamers" TargetMode="External"/><Relationship Id="rId6" Type="http://schemas.openxmlformats.org/officeDocument/2006/relationships/hyperlink" Target="http://www.foxnews.com/us/2011/05/17/affirmative-action-illegal-immigrant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11:00Z</dcterms:created>
  <dc:creator>Craig Rush</dc:creator>
  <dc:description/>
  <cp:keywords/>
  <dc:language>en-US</dc:language>
  <cp:lastModifiedBy>admin</cp:lastModifiedBy>
  <dcterms:modified xsi:type="dcterms:W3CDTF">2012-04-26T14:11:00Z</dcterms:modified>
  <cp:revision>2</cp:revision>
  <dc:subject/>
  <dc:title/>
</cp:coreProperties>
</file>